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Тема урока: Папоротникообразн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Цели и задачи урока: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/>
        </w:rPr>
        <w:t>1. Образовательная цель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зучить особенности строения и жизнедеятельности папоротникообразных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/>
        </w:rPr>
        <w:t>2. Развивающая цель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развивать логическое мышление, навыки самостоятельной работы, умение делать выводы 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ru-RU" w:eastAsia="ru-RU"/>
        </w:rPr>
        <w:t>3. Воспитательная цель: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val="ru-RU" w:eastAsia="ru-RU"/>
        </w:rPr>
        <w:t>Воспитывать бережное отношение к зеленым растениям, исходя из знаний об их роли в жизни человека и всех живых организмов на Земле,</w:t>
      </w:r>
      <w:r>
        <w:rPr>
          <w:rFonts w:cs="Times New Roman" w:ascii="Times New Roman" w:hAnsi="Times New Roman"/>
          <w:lang w:val="ru-RU"/>
        </w:rPr>
        <w:t>формирование эстетического и экологического воспитания у учащихс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знакомиться с историей происхождения папоротникообразных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Выявить черты принадлежности к высшим споровым растениям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ыделить черты усложнения папоротников по сравнению со мхами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скрыть значение папоротникообразных в природе и жизни человека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братить внимание учащихся на проблему загрязнения воздушной среды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Тип урока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зучение нового материала 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Методы обуче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епродуктивные (вступительные слова учителя), частично-поисковые (самостоятельная работа в группах с познавательными материалами), проблемный метод (при решении проблемных заданий)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Формы рабо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ступительное слово учителя, групповая работа по решению познавательных заданий, выступления представителей групп с результатами своей познавательной деятельности, заполнение таблицы, общее обсуждение проблемных заданий, проверка усвоения новых знаний с помощью тес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Оборудование: 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ab/>
        <w:t xml:space="preserve"> Информационные листы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ab/>
        <w:t>чемодан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•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аменный уголь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ab/>
        <w:t xml:space="preserve"> Опорные конспекты на каждого ученик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ab/>
        <w:t>Кроссворды на каждого ученик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0"/>
        </w:numPr>
        <w:spacing w:lineRule="auto" w:line="240" w:before="280" w:after="75"/>
        <w:ind w:left="0" w:hanging="0"/>
        <w:contextualSpacing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онный момен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0"/>
        </w:numPr>
        <w:spacing w:lineRule="auto" w:line="240" w:before="280" w:after="75"/>
        <w:ind w:left="0" w:hanging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ветственное слово учителя.</w:t>
      </w:r>
    </w:p>
    <w:p>
      <w:pPr>
        <w:pStyle w:val="Style16"/>
        <w:numPr>
          <w:ilvl w:val="0"/>
          <w:numId w:val="0"/>
        </w:numPr>
        <w:spacing w:lineRule="auto" w:line="240" w:before="280" w:after="75"/>
        <w:ind w:left="0" w:hanging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ям демонстрируется закрытый чемодан.</w:t>
      </w:r>
    </w:p>
    <w:p>
      <w:pPr>
        <w:pStyle w:val="Style16"/>
        <w:numPr>
          <w:ilvl w:val="0"/>
          <w:numId w:val="0"/>
        </w:numPr>
        <w:spacing w:lineRule="auto" w:line="240" w:before="280" w:after="75"/>
        <w:ind w:left="0" w:hanging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годня мы с вами отправимся в путешествие в страну знаний.</w:t>
      </w:r>
    </w:p>
    <w:p>
      <w:pPr>
        <w:pStyle w:val="Style15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У нас в чемодане есть уже какие то знания,посмотрим какие</w:t>
      </w:r>
    </w:p>
    <w:p>
      <w:pPr>
        <w:pStyle w:val="Style15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Учитель достает из чемодана карточки с вопросами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каких организмах идет речь?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rFonts w:cs="Times New Roman" w:ascii="Times New Roman" w:hAnsi="Times New Roman"/>
          <w:lang w:val="ru-RU"/>
        </w:rPr>
        <w:t xml:space="preserve">Их тело может иметь форму нитей или плоских листовидных образований. Они могут быть одноклеточными и многоклеточными, наземными и водными. Это самые древние растения на Земле.  </w:t>
      </w:r>
      <w:r>
        <w:rPr>
          <w:rFonts w:cs="Times New Roman" w:ascii="Times New Roman" w:hAnsi="Times New Roman"/>
          <w:i/>
          <w:iCs/>
        </w:rPr>
        <w:t>Ответ:</w:t>
      </w:r>
      <w:r>
        <w:rPr>
          <w:rFonts w:cs="Times New Roman" w:ascii="Times New Roman" w:hAnsi="Times New Roman"/>
        </w:rPr>
        <w:t xml:space="preserve"> водоросли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группа симбиотических организмов,объединяет водоросли и грибы (лишайники)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3. </w:t>
      </w:r>
      <w:r>
        <w:rPr>
          <w:rFonts w:cs="Times New Roman" w:ascii="Times New Roman" w:hAnsi="Times New Roman"/>
          <w:lang w:val="ru-RU"/>
        </w:rPr>
        <w:t xml:space="preserve">Эти организмы относятся к высшим растениям, имеют стебель и листья, обитают в увлажненных местах. </w:t>
      </w:r>
      <w:r>
        <w:rPr>
          <w:rFonts w:cs="Times New Roman" w:ascii="Times New Roman" w:hAnsi="Times New Roman"/>
          <w:i/>
          <w:iCs/>
          <w:lang w:val="ru-RU"/>
        </w:rPr>
        <w:t>Ответ:</w:t>
      </w:r>
      <w:r>
        <w:rPr>
          <w:rFonts w:cs="Times New Roman" w:ascii="Times New Roman" w:hAnsi="Times New Roman"/>
          <w:lang w:val="ru-RU"/>
        </w:rPr>
        <w:t xml:space="preserve"> мхи.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 заметил определенную закономерность в моих вопросах, тот сможет ответить на последний вопрос: что это за растения?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4. </w:t>
      </w:r>
      <w:r>
        <w:rPr>
          <w:rFonts w:cs="Times New Roman" w:ascii="Times New Roman" w:hAnsi="Times New Roman"/>
          <w:lang w:val="ru-RU"/>
        </w:rPr>
        <w:t>Это многоклеточные, чаще травянистые растения влажных тенистых мест, имеющие стебли, листья, корни. Их ископаемые предки, очень крупные древовидные растения многие современные виды человек использует для внутреннего озеленения помещений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lang w:val="ru-RU"/>
        </w:rPr>
        <w:t>Ответ:</w:t>
      </w:r>
      <w:r>
        <w:rPr>
          <w:rFonts w:cs="Times New Roman" w:ascii="Times New Roman" w:hAnsi="Times New Roman"/>
          <w:lang w:val="ru-RU"/>
        </w:rPr>
        <w:t xml:space="preserve"> папоротники. 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Итак, тема нашего урока: Папоротникообразные</w:t>
      </w:r>
    </w:p>
    <w:p>
      <w:pPr>
        <w:pStyle w:val="Style15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Папоротник всегда привлекал к себе интерес и даже вызывали у людей некоторую опаску. Он считался особым, таинственным и затаённым растением, не похожим на все остальные. Он вечно что-то скрывал, рос в полутёмных, сырых, страшноватых местах и, видимо, хранил в себе какое-то тайное знание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ожество легенд сложено о “цветке папоротника”. Растение это казалось загадочным, потому что никто никогда не видел его цветков. А раз их трудно найти, думали люди, значит, этим цветкам присущи какие-то чудесные свойства. На Руси бытовало предание, что цветет папоротник огненным цветком, который распускается в глухую ночь, под удары грома и молнии. Считалось, что кому удастся сорвать этот цветок, – тому откроются все клады, он услышит голоса деревьев и трав. Потому как этот цветок – волшебная трава, а охраняет его нечистая сила, добыть его трудно. А цветет папоротник будто бы единственный раз в году – в ночь на 7 июля, накануне древнего языческого праздника Ивана Купала».</w:t>
      </w:r>
      <w:r>
        <w:rPr>
          <w:rFonts w:cs="Times New Roman" w:ascii="Times New Roman" w:hAnsi="Times New Roman"/>
        </w:rPr>
        <w:t> </w:t>
      </w:r>
    </w:p>
    <w:p>
      <w:pPr>
        <w:pStyle w:val="Style15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В этот день принято водить хороводы, прыгать через костер и искать волшебный цветок папоротни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Романовой Анжелики есть стихотворение</w:t>
      </w:r>
    </w:p>
    <w:p>
      <w:pPr>
        <w:pStyle w:val="Normal"/>
        <w:ind w:left="2124" w:firstLine="71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Цветок папоротника </w:t>
      </w:r>
    </w:p>
    <w:p>
      <w:pPr>
        <w:pStyle w:val="Normal"/>
        <w:ind w:left="2124" w:firstLine="7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 расцветаю только раз в году</w:t>
      </w:r>
    </w:p>
    <w:p>
      <w:pPr>
        <w:pStyle w:val="Normal"/>
        <w:ind w:left="2124" w:firstLine="7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не для всех, для избранных судьбою</w:t>
      </w:r>
    </w:p>
    <w:p>
      <w:pPr>
        <w:pStyle w:val="Normal"/>
        <w:ind w:left="2124" w:firstLine="7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листая яркой огненной звездою</w:t>
      </w:r>
    </w:p>
    <w:p>
      <w:pPr>
        <w:pStyle w:val="Normal"/>
        <w:ind w:left="2124" w:firstLine="7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тенистой чаще встречи страстно жду</w:t>
      </w:r>
    </w:p>
    <w:p>
      <w:pPr>
        <w:pStyle w:val="Normal"/>
        <w:ind w:left="2124" w:firstLine="7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124" w:firstLine="7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ня сорвал ты...лепестки храня</w:t>
      </w:r>
    </w:p>
    <w:p>
      <w:pPr>
        <w:pStyle w:val="Normal"/>
        <w:ind w:left="2124" w:firstLine="7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чь уноси, назад не обращаясь</w:t>
      </w:r>
    </w:p>
    <w:p>
      <w:pPr>
        <w:pStyle w:val="Normal"/>
        <w:ind w:left="2124" w:firstLine="7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ей нектар, смелей, не сомневаясь</w:t>
      </w:r>
    </w:p>
    <w:p>
      <w:pPr>
        <w:pStyle w:val="Normal"/>
        <w:ind w:left="2124" w:firstLine="7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лагоуханьем сердце опьяня</w:t>
      </w:r>
    </w:p>
    <w:p>
      <w:pPr>
        <w:pStyle w:val="Normal"/>
        <w:ind w:left="2124" w:firstLine="7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124" w:firstLine="7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лшебной сказки обновив главу</w:t>
      </w:r>
    </w:p>
    <w:p>
      <w:pPr>
        <w:pStyle w:val="Normal"/>
        <w:ind w:left="2124" w:firstLine="7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кроется тебе язык чудесный</w:t>
      </w:r>
    </w:p>
    <w:p>
      <w:pPr>
        <w:pStyle w:val="Normal"/>
        <w:ind w:left="2124" w:firstLine="7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тайны кладов станут все известны</w:t>
      </w:r>
    </w:p>
    <w:p>
      <w:pPr>
        <w:pStyle w:val="Normal"/>
        <w:ind w:left="2124" w:firstLine="7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 будет - все увидишь наяву.</w:t>
      </w:r>
    </w:p>
    <w:p>
      <w:pPr>
        <w:pStyle w:val="Normal"/>
        <w:ind w:firstLine="7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кова легенда. Легенда вдохновила Н.В. Гоголя на создание повести «Вечер накануне Ивана Купала». Петро, герой повести увидел цветение папоротн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lang w:val="ru-RU"/>
        </w:rPr>
        <w:t>Проблема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Почему же ботаникам не посчастливилось найти цветок папоротника?: Правда ли, что в ночь на Ивана Купалу можно найти цветок папоротника? </w:t>
      </w:r>
    </w:p>
    <w:p>
      <w:pPr>
        <w:pStyle w:val="Normal"/>
        <w:ind w:firstLine="7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 на этот вопрос вы дадите в конце урока.</w:t>
      </w:r>
    </w:p>
    <w:p>
      <w:pPr>
        <w:pStyle w:val="Normal"/>
        <w:ind w:firstLine="7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жде, чем искать цветок папоротника, надо знать, что такое папоротники. </w:t>
      </w:r>
    </w:p>
    <w:p>
      <w:pPr>
        <w:pStyle w:val="Style1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так, приступаем. Сегодня мы знакомимся со строением высших споровых растений. Мы с вами настоящие ученые и можем с легкостью сказать что отличает высшие растения.(Высшими они являются потому, что тело уже не таллом, а имеет все органы, свойственные растениям.) Какие это органы и как устроены данные растения, вы изучите в ходе сегодняшнего урока. 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овременные папоротниковидные совершенно не такие, какими были раньше. Оказывается, они жили более 300 млн. лет назад! 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далекие-далекие времена, когда над Землей расстилались влажные и теплые туманы, а на Земле обитали гигантские ящеры, леса были полны удивительных деревьев. Представьте себе, что хорошо знакомые нам папоротники (как и хвощи с плаунами) достигали десятков метров в высоту и были настоящими деревьями.</w:t>
      </w:r>
      <w:r>
        <w:rPr>
          <w:rStyle w:val="StrongEmphasis"/>
          <w:rFonts w:cs="Times New Roman" w:ascii="Times New Roman" w:hAnsi="Times New Roman"/>
          <w:lang w:val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оло 300 млн. лет назад климат на Земле был теплым и влажным, а атмосфера насыщена углекислым газом. В таких условиях начали развиваться папоротникообразные растения. Они образовывали леса на всех континентах нашей планеты, включая Антарктиду.</w:t>
        <w:br/>
        <w:t>В это время лесами из древовидных хвощей, плаунов и папоротников были покрыты обширные территории.</w:t>
      </w:r>
      <w:r>
        <w:rPr>
          <w:rStyle w:val="StrongEmphasis"/>
          <w:rFonts w:cs="Times New Roman" w:ascii="Times New Roman" w:hAnsi="Times New Roman"/>
          <w:lang w:val="ru-RU"/>
        </w:rPr>
        <w:t xml:space="preserve"> Они </w:t>
      </w:r>
      <w:r>
        <w:rPr>
          <w:rFonts w:cs="Times New Roman" w:ascii="Times New Roman" w:hAnsi="Times New Roman"/>
          <w:lang w:val="ru-RU"/>
        </w:rPr>
        <w:t>безраздельно господствовали на всей планете. Климат был влажным и теплым. Туманная мгла водяных паров часто закрывала Солнце. Каждый день шли теплые проливные дожди. Это приводило к разливам рек, образованию озер и заболачиванию почвы. Все это вызывало пышный рост древовидных папоротников. Высота деревьев достигала почти 40 м. Отмершие растения падали на залитую водой почву. Во время разлива реки сносили деревья и заносили их песком и илом. Под действием слоев грунта и воды деревья спрессовывались, за миллионы лет без доступа кислорода они превратились в каменный уголь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Этот период в истории нашей планеты называется каменноугольным периодом.Произошли папоротникообразные  от псилофитов в</w:t>
      </w:r>
      <w:r>
        <w:rPr>
          <w:rFonts w:cs="Times New Roman" w:ascii="Times New Roman" w:hAnsi="Times New Roman"/>
        </w:rPr>
        <w:t>  </w:t>
      </w:r>
      <w:r>
        <w:rPr>
          <w:rFonts w:cs="Times New Roman" w:ascii="Times New Roman" w:hAnsi="Times New Roman"/>
          <w:lang w:val="ru-RU"/>
        </w:rPr>
        <w:t>Каменноугольный период.До наших дней дошли отпечатки листьев древних папоротникообразных растений на каменном угле и части окаменевших стволов. Эти находки позволили восстановить внешний вид вымерших растений</w:t>
      </w:r>
      <w:r>
        <w:rPr>
          <w:rStyle w:val="StrongEmphasis"/>
          <w:rFonts w:cs="Times New Roman" w:ascii="Times New Roman" w:hAnsi="Times New Roman"/>
          <w:lang w:val="ru-RU"/>
        </w:rPr>
        <w:t xml:space="preserve">. </w:t>
      </w:r>
    </w:p>
    <w:p>
      <w:pPr>
        <w:pStyle w:val="Style15"/>
        <w:rPr/>
      </w:pPr>
      <w:r>
        <w:rPr>
          <w:rStyle w:val="StrongEmphasis"/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временные растения, принадлежащие к этим отделам, не так внушительны, как их древние предки. В большинстве случаев высота их исчисляется десятками – но не метров, а сантиметров.</w:t>
      </w:r>
      <w:r>
        <w:rPr>
          <w:rStyle w:val="StrongEmphasis"/>
          <w:rFonts w:cs="Times New Roman" w:ascii="Times New Roman" w:hAnsi="Times New Roman"/>
          <w:lang w:val="ru-RU"/>
        </w:rPr>
        <w:t xml:space="preserve"> Но </w:t>
      </w: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 xml:space="preserve">они до сих пор </w:t>
      </w:r>
      <w:r>
        <w:rPr>
          <w:rFonts w:cs="Times New Roman" w:ascii="Times New Roman" w:hAnsi="Times New Roman"/>
          <w:lang w:val="ru-RU"/>
        </w:rPr>
        <w:t xml:space="preserve">широко распространены по всему земному шару и встречаются в самых разных местообитаниях – от пустынь до болот. Размеры их колеблются от нескольких миллиметров до 25 м у тропических форм. 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Древовидные папоротники и сегодня растут в Австралии и Новой Зеландии. Это так называемые </w:t>
      </w:r>
      <w:r>
        <w:rPr>
          <w:rFonts w:cs="Times New Roman" w:ascii="Times New Roman" w:hAnsi="Times New Roman"/>
          <w:i/>
          <w:color w:val="000000"/>
          <w:shd w:fill="FFFFFF" w:val="clear"/>
          <w:lang w:val="ru-RU"/>
        </w:rPr>
        <w:t xml:space="preserve">реликтовые леса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(древние случайно выжившие). </w:t>
      </w:r>
    </w:p>
    <w:p>
      <w:pPr>
        <w:pStyle w:val="Style15"/>
        <w:rPr/>
      </w:pPr>
      <w:r>
        <w:rPr>
          <w:rFonts w:cs="Times New Roman" w:ascii="Times New Roman" w:hAnsi="Times New Roman"/>
          <w:lang w:val="ru-RU"/>
        </w:rPr>
        <w:br/>
        <w:t xml:space="preserve">сейчас мы отправимся в исследовательскую лабораторию, где вам, пользуясь гербарными образцами, необходимо изучить строение папоротника и выяснить, в чем произошло усложнение в организации папоротника по сравнению со мхами. 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Style w:val="StrongEmphasis"/>
          <w:rFonts w:cs="Times New Roman" w:ascii="Times New Roman" w:hAnsi="Times New Roman"/>
          <w:lang w:val="ru-RU"/>
        </w:rPr>
        <w:t>Лабораторная работа (работа по группам)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Style w:val="StrongEmphasis"/>
          <w:rFonts w:cs="Times New Roman" w:ascii="Times New Roman" w:hAnsi="Times New Roman"/>
          <w:lang w:val="ru-RU"/>
        </w:rPr>
        <w:t>«Строение спороносящего папоротника»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lang w:val="ru-RU"/>
        </w:rPr>
        <w:t>Цель:</w:t>
      </w:r>
      <w:r>
        <w:rPr>
          <w:rFonts w:cs="Times New Roman" w:ascii="Times New Roman" w:hAnsi="Times New Roman"/>
          <w:lang w:val="ru-RU"/>
        </w:rPr>
        <w:t xml:space="preserve"> изучить внешнее строение папоротника, найти сходства и различия с мхами, доказать принадлежность папоротников к высшим споровым растениям.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lang w:val="ru-RU"/>
        </w:rPr>
        <w:t>Оборудование:</w:t>
      </w:r>
      <w:r>
        <w:rPr>
          <w:rFonts w:cs="Times New Roman" w:ascii="Times New Roman" w:hAnsi="Times New Roman"/>
          <w:lang w:val="ru-RU"/>
        </w:rPr>
        <w:t xml:space="preserve"> гербарный материал папоротников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Style w:val="Emphasis"/>
          <w:rFonts w:cs="Times New Roman" w:ascii="Times New Roman" w:hAnsi="Times New Roman"/>
          <w:lang w:val="ru-RU"/>
        </w:rPr>
        <w:t>Ход работы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Рассмотреть внешнее строение папоротника (форму, окраску корневища, форму, размеры и окраску вай). 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Style w:val="Emphasis"/>
          <w:rFonts w:cs="Times New Roman" w:ascii="Times New Roman" w:hAnsi="Times New Roman"/>
          <w:lang w:val="ru-RU"/>
        </w:rPr>
        <w:t>У папоротника выделяют следующие органы: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Style w:val="Emphasis"/>
          <w:rFonts w:cs="Times New Roman" w:ascii="Times New Roman" w:hAnsi="Times New Roman"/>
          <w:lang w:val="ru-RU"/>
        </w:rPr>
        <w:t xml:space="preserve">А) надземные органы – листья папоротника – называют </w:t>
      </w:r>
      <w:r>
        <w:rPr>
          <w:rStyle w:val="StrongEmphasis"/>
          <w:rFonts w:cs="Times New Roman" w:ascii="Times New Roman" w:hAnsi="Times New Roman"/>
          <w:lang w:val="ru-RU"/>
        </w:rPr>
        <w:t>вайями.</w:t>
      </w:r>
      <w:r>
        <w:rPr>
          <w:rFonts w:cs="Times New Roman" w:ascii="Times New Roman" w:hAnsi="Times New Roman"/>
          <w:lang w:val="ru-RU"/>
        </w:rPr>
        <w:br/>
      </w:r>
      <w:r>
        <w:rPr>
          <w:rStyle w:val="Emphasis"/>
          <w:rFonts w:cs="Times New Roman" w:ascii="Times New Roman" w:hAnsi="Times New Roman"/>
          <w:lang w:val="ru-RU"/>
        </w:rPr>
        <w:t xml:space="preserve">Б) подземные органы – </w:t>
      </w:r>
      <w:r>
        <w:rPr>
          <w:rStyle w:val="StrongEmphasis"/>
          <w:rFonts w:cs="Times New Roman" w:ascii="Times New Roman" w:hAnsi="Times New Roman"/>
          <w:lang w:val="ru-RU"/>
        </w:rPr>
        <w:t xml:space="preserve">корневище </w:t>
      </w:r>
      <w:r>
        <w:rPr>
          <w:rStyle w:val="Emphasis"/>
          <w:rFonts w:cs="Times New Roman" w:ascii="Times New Roman" w:hAnsi="Times New Roman"/>
          <w:lang w:val="ru-RU"/>
        </w:rPr>
        <w:t>(корневище – видоизмененный стебель).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Рассмотрите бурые бугорки на нижней стороне листа (вайи). </w:t>
      </w:r>
      <w:r>
        <w:rPr>
          <w:rStyle w:val="StrongEmphasis"/>
          <w:rFonts w:cs="Times New Roman" w:ascii="Times New Roman" w:hAnsi="Times New Roman"/>
          <w:lang w:val="ru-RU"/>
        </w:rPr>
        <w:t>)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Сравнить папоротники с мхами, найти сходства различия. 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 Обоснуйте принадлежность папоротника к высшим споровым растением. </w:t>
      </w:r>
    </w:p>
    <w:p>
      <w:pPr>
        <w:pStyle w:val="Normal"/>
        <w:tabs>
          <w:tab w:val="clear" w:pos="420"/>
          <w:tab w:val="left" w:pos="4365" w:leader="none"/>
        </w:tabs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365" w:leader="none"/>
        </w:tabs>
        <w:ind w:left="1080" w:hanging="0"/>
        <w:jc w:val="center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Сравнительная характеристика мха и папоротника</w:t>
      </w:r>
    </w:p>
    <w:p>
      <w:pPr>
        <w:pStyle w:val="Normal"/>
        <w:tabs>
          <w:tab w:val="clear" w:pos="420"/>
          <w:tab w:val="left" w:pos="4365" w:leader="none"/>
        </w:tabs>
        <w:ind w:left="1080" w:hanging="0"/>
        <w:jc w:val="center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969"/>
        <w:gridCol w:w="28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65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знак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65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ох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65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апоротни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65" w:leader="none"/>
              </w:tabs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.Наличие:        стебл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65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65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65" w:leader="none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стье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65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65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65" w:leader="none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рн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65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65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65" w:leader="none"/>
              </w:tabs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. Внешнее строение лист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65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65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 работы в группах происходит обсуждение вопросов со всем классом</w:t>
      </w:r>
    </w:p>
    <w:p>
      <w:pPr>
        <w:pStyle w:val="Style15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color w:val="333333"/>
          <w:lang w:val="ru-RU"/>
        </w:rPr>
      </w:pPr>
      <w:r>
        <w:rPr>
          <w:rFonts w:cs="Times New Roman" w:ascii="Times New Roman" w:hAnsi="Times New Roman"/>
          <w:color w:val="333333"/>
          <w:lang w:val="ru-RU"/>
        </w:rPr>
        <w:t>Черный ящик</w:t>
      </w:r>
    </w:p>
    <w:p>
      <w:pPr>
        <w:pStyle w:val="Style15"/>
        <w:rPr/>
      </w:pPr>
      <w:r>
        <w:rPr>
          <w:rFonts w:cs="Times New Roman" w:ascii="Times New Roman" w:hAnsi="Times New Roman"/>
          <w:lang w:val="ru-RU"/>
        </w:rPr>
        <w:t>Детям демонстрируется черный ящик, внутри него находится каменный уголь.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lang w:val="ru-RU"/>
        </w:rPr>
      </w:pPr>
      <w:r>
        <w:rPr>
          <w:rFonts w:cs="Times New Roman" w:ascii="Times New Roman" w:hAnsi="Times New Roman"/>
          <w:color w:val="333333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Древнейшие папоротникообразные растения оставили нам драгоценное наследие в виде какого-то полезного ископаемого ,как вы думаете какого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lang w:val="ru-RU"/>
        </w:rPr>
        <w:t xml:space="preserve">Ответ;каменного угля. 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мершие древние папоротникообразные падали в воду, где их заносило песком и илом. В результате термического разложения без доступа воздуха и под большим давлением горных пород в течение миллионов лет они медленно превращались в каменный уголь. В настоящее время каменный уголь добывают в шахтах или открытым способом</w:t>
      </w:r>
      <w:r>
        <w:rPr>
          <w:rStyle w:val="StrongEmphasis"/>
          <w:rFonts w:cs="Times New Roman" w:ascii="Times New Roman" w:hAnsi="Times New Roman"/>
          <w:lang w:val="ru-RU"/>
        </w:rPr>
        <w:t xml:space="preserve">. 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н является не только важным источником энергии, но и ценным химическим сырьем. Для получения пластмасс, тканей, смол, лекарств, красок, взрывчатых веществ и даже в парфюмерии. </w:t>
      </w:r>
    </w:p>
    <w:p>
      <w:pPr>
        <w:pStyle w:val="Style15"/>
        <w:rPr>
          <w:rStyle w:val="StrongEmphasis"/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Значение папоротникообразных в</w:t>
      </w:r>
      <w:r>
        <w:rPr>
          <w:rFonts w:cs="Times New Roman" w:ascii="Times New Roman" w:hAnsi="Times New Roman"/>
          <w:b/>
          <w:i/>
        </w:rPr>
        <w:t> </w:t>
      </w:r>
      <w:r>
        <w:rPr>
          <w:rFonts w:cs="Times New Roman" w:ascii="Times New Roman" w:hAnsi="Times New Roman"/>
          <w:b/>
          <w:i/>
          <w:lang w:val="ru-RU"/>
        </w:rPr>
        <w:t>жизни люде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которые папоротники 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хвощи являются лекарственными расте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ногие папоротники выращивают 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качестве декоративных комнатных 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уличных расте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рневища 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молодые листья некоторых папоротников, а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также весенние побеги хвощей употребляют 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пищ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ы плаунов используют 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аптечном деле (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частности, как детскую присыпку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рошком из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спор различных папоротникообразных обсыпают формы для литья металлических изделий, чтобы детали лучше отходили от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фор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Жесткие побеги хвоща раньше измельчали 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использовали при полировке металлических издел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ногие папоротники 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хвощи являются пионерными растениями 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первыми появляются на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пустырях 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пожарища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Хвощи являются природным индикатором закисленности поч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роме того, некоторые виды папоротников 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хвощей (например, хвощ полевой) являются трудноистребимыми сорняками.</w:t>
      </w:r>
    </w:p>
    <w:p>
      <w:pPr>
        <w:pStyle w:val="Style1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репление полученных знаний.</w:t>
      </w:r>
    </w:p>
    <w:p>
      <w:pPr>
        <w:pStyle w:val="Style15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ссворд.</w:t>
      </w:r>
    </w:p>
    <w:p>
      <w:pPr>
        <w:pStyle w:val="Normal"/>
        <w:spacing w:before="280" w:after="28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Вымершие растения от которых произошли современные папоротники (псилофиты)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Лист папоротника (вайя)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Клетки с помощью которых осуществляется бесполое размножение (спора)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Скопление спор на нижней стороне листа (сорус)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Гаметофит папоротника (заросток)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Образуется в результате оплодотворения яйцеклетки (зигота)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Название папоротника занесенного в Красную книгу (страусник)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Видоизмененный подземный побег (корневище)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Современный древовидный папоротник (циатея)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 Органы прикрепления (корни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ким образом, сегодня на уроке мы узнали, что папоротники, хвощи и плауны – древнейшие многолетние высшие споровые растения. Они являются более прогрессивной группой растений по сравнению со  мхами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lang w:val="ru-RU"/>
        </w:rPr>
        <w:t>Вернемся к вопросу урока: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Почему никто никогда не нашел цветок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папоротника?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 на вопрос урока очень простой. Папоротник размножается спорами, а для образования спор цветок не нужен.</w:t>
      </w:r>
    </w:p>
    <w:p>
      <w:pPr>
        <w:pStyle w:val="Normal"/>
        <w:ind w:firstLine="7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rStyle w:val="StrongEmphasis"/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lang w:val="ru-RU"/>
        </w:rPr>
        <w:t>Рефлексия.</w:t>
        <w:br/>
        <w:t>Закончить наш урок , я хочу стихотворением Юлии</w:t>
        <w:br/>
        <w:t>Тарабаровой «Папоротник»</w:t>
        <w:br/>
        <w:t>Я давно присмотрела поляну,</w:t>
        <w:br/>
        <w:t>Ту, где папоротник пышно растет,</w:t>
        <w:br/>
        <w:t>Я приду сюда в ночь на Ивана,</w:t>
        <w:br/>
        <w:t>И волшебный цветок расцветет.</w:t>
        <w:br/>
        <w:t>Тот цветок, что давно ищут люди,</w:t>
        <w:br/>
        <w:t>Чтоб счастливее в жизни стать,</w:t>
        <w:br/>
        <w:t>Чтоб узнать, что с тобою будет,</w:t>
        <w:br/>
        <w:t>Нужно только цветок отыскать.</w:t>
        <w:br/>
        <w:t>Как цветет, я пока не знаю,</w:t>
        <w:br/>
        <w:t>Знаю лишь на Иванову ночь,</w:t>
        <w:br/>
        <w:t>Он все тайны мои разгадает,</w:t>
        <w:br/>
        <w:t>И, я думаю, сможет помочь.</w:t>
        <w:br/>
        <w:t>Все на свете хотят быть счастливыми,</w:t>
        <w:br/>
        <w:t>Счастлив тот, кто цветок найдет,</w:t>
        <w:br/>
        <w:t>Только мы теперь точно знаем,</w:t>
        <w:br/>
        <w:t>То, что папоротник- не цветет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4"/>
      <w:lang w:val="en-US" w:eastAsia="zh-CN" w:bidi="ar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4:23:00Z</dcterms:created>
  <dc:creator>Elena</dc:creator>
  <dc:description/>
  <cp:keywords/>
  <dc:language>en-US</dc:language>
  <cp:lastModifiedBy>Елена Сидоренко</cp:lastModifiedBy>
  <dcterms:modified xsi:type="dcterms:W3CDTF">2022-01-15T13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